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odnawialnych źródłach energii oraz niektórych innych ustaw (UC99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 kontaktach roboczych z Departamentem KSE w KPRM uzgodniono możliwość</w:t>
              <w:br/>
              <w:t>przekazanie projektu bez opinii KRMC, z zastrzeżeniem że ostateczna ocena KSE będzie</w:t>
              <w:br/>
              <w:t>możliwa po jego uzupełnieni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Minister do spraw Unii Europejskiej przedstawił uwagi, które zostały wyjaśnione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zbędne informacje zostały dołączone w posta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łączników do OSR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5:00Z</dcterms:created>
  <dc:creator>BAF</dc:creator>
  <dc:description/>
  <cp:keywords/>
  <dc:language>en-US</dc:language>
  <cp:lastModifiedBy>MOŁDAWSKA Agnieszka</cp:lastModifiedBy>
  <cp:lastPrinted>2014-03-12T12:39:00Z</cp:lastPrinted>
  <dcterms:modified xsi:type="dcterms:W3CDTF">2022-12-21T14:15:00Z</dcterms:modified>
  <cp:revision>2</cp:revision>
  <dc:subject/>
  <dc:title/>
</cp:coreProperties>
</file>